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2 г.</w:t>
        <w:tab/>
        <w:tab/>
        <w:tab/>
        <w:tab/>
        <w:tab/>
        <w:tab/>
        <w:tab/>
        <w:tab/>
        <w:tab/>
        <w:tab/>
        <w:tab/>
        <w:t>3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, от 21 апреля 2022 года № 226, от 23 июня 2022 года № 247, от 18 августа 2022 года № 271,                       от 22 сентября 2022 года № 275, от 27 октября 2022 года № 280, от 24 ноября 2022 года № 284, от 08 декабря 2022 года № 305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и 2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 426 552,1 тысяч (два миллиарда четыреста двадцать шесть миллионов пятьсот пятьдесят две тысячи сто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513 980,5 тысяч (два миллиарда пятьсот тринадцать миллионов девятьсот восемьдесят тысяч пят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87 428,4 тысяч (восемьдесят семь миллионов четыреста двадцать восемь тысяч четыреста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3 год и на 2024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3 год в сумме 2 124 914,1 тысячи (два миллиарда сто двадцать четыре миллиона девятьсот четырнадцать тысяч сто) рублей и на 2024 год 1 814 480,4 тысяч (один миллиард восемьсот четырнадцать миллионов четыреста восемьдесят тысяч четыре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) общий объем расходов на 2023 год в сумме 2 124 914,1 тысячи (два миллиарда сто двадцать четыре миллиона девятьсот четырнадцать тысяч сто) рублей и на 2024 год 1 814 480,4 тысяч (один миллиард восемьсот четырнадцать миллионов четыреста восемьдесят тысяч четыреста)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3 год в сумме 0,0 тысяч (ноль) рублей, на 2024 год в сумме 0,0 тысяч (ноль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«Объем поступлений доходов в бюджет муниципального образования Новокубанский район по кодам видов (подвидов) доходов на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«Безвозмездные поступления из краевого бюджета в 2022 году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Безвозмездные поступления из краевого бюджета в 2023 и 2024 годах» изложить в новой редакции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бюджетов на 2023-2024 годы» изложить в новой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0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-2024 годы» изложить в новой редакции согласно приложению №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2 «Ведомственная структура расходов бюджета муниципального образования Новокубанский район на 2023-2024 годы» изложить в новой редакции согласно приложению №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» изложить в новой редакции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Совета муниципального образования Новокубанский район от 08 декабря 2022 года № 305 «О внесении изменений и дополнений в решение Совета муниципального образования Новокубанский район     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подпункт 1, абзацы 2-5, 7-12, 14, 15 подпункта 3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43"/>
        <w:gridCol w:w="35"/>
        <w:gridCol w:w="4677"/>
        <w:gridCol w:w="18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7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униципального образования Новокубанский район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46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7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Христозова Антонина</cp:lastModifiedBy>
  <cp:lastPrinted>2022-12-20T16:28:00Z</cp:lastPrinted>
  <dcterms:modified xsi:type="dcterms:W3CDTF">2022-12-26T06:22:00Z</dcterms:modified>
  <cp:revision>85</cp:revision>
  <dc:subject/>
  <dc:title/>
</cp:coreProperties>
</file>